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4358875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4/02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30/12/2019)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CONVENZIONE TRA IL COMUNE DI OZZERO E L'ASSOCIAZIONE PRO LOCO OZZERO  PER LA REALIZZAZIONE DI INIZIATIVE E ATTIVITA' DI PROMOZIONE E DI VALORIZZAZIONE DEL TERRITORIO ANNO 2020 – APPROVAZION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 CONVENZIONE TRA IL COMUNE DI MORIMONDO ED IL COMUNE DI OZZERO PER L'IMPEGNO DI ACQUISIRE N. 3 POSTI NELL'UNITA, DI OFFERTA SOCIO EDUCATIVA ASILO NIDO "IL BAULE DEI BALOCCHI" AA. EE., 2020/2021, 2021/2022, 2022/2023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Paragrafoelenc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0/0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0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2-20T12:00:00Z</dcterms:modified>
  <cp:revision>2</cp:revision>
  <dc:subject/>
  <dc:title>COMUNE DI OZZERO</dc:title>
</cp:coreProperties>
</file>